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May 2010 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760"/>
        <w:gridCol w:w="15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nding in planning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nn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llow up if Kate has got Moira to fill in plan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check if KCBT is you ready to hand in planning for Friday?  Any help neede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s – need number li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minate little versions from website to use with whiteboard mark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nning – planned a typical Maths wee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oked at materials that can be us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t MM No Nonsense Maths shee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ed the problem with sheets…….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ed about logistics of losing and organizing gear…can be challenging at tim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ke about appointing a “team leader”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to check with MM the quantity of worksheets and how she managed book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to ask about number lin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agnostic te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ent teacher interview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 they w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xt step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t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l good.  Nice to meet parents.  Kate got some useful ideas.  Kate wrote down and recorded the discussion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 tim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Make da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to model some maths for KCBT on Tuesday 1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- 2 x groups – show warm up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servation week 6 and week 10 on the Tuesd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BT to think about what KC should observe to help coach for “next steps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to pla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BT to email WAL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ari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ginning Teacher Re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O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T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ed the report that needs to be completed for Kate.  Unfortunately it was not completed by Ruth, prior to leaving.  We discussed that Michele might be a better person to complete for Term one as Kathryn does not feel that she was in the classroom or working closely enough with Kate in Term On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to email to MM to organiz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rking really well, great deta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 said reflective journal really thoroug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BT also got written journal ongoing reflecting on practic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t reflective journal from week 3, although short week will keep us on trac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CBT finding she is keeping on track with the pegs and the reflection as a reminder – great to set high levels within the classroom, working really well!  Feel the positive reward is working well for the students and the whole clas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CBT to give KC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c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has job description in her fi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st need the “offer of appointment”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ZQA almost sort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yroll been a nightmare but kate feeling on top of it now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C to get from M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ate going to Paihia for some well deserved out of class time!  Great PD for her…really looking forward to 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ry on with literacy and Maths planning – showing the detail that we discussed.  Do same for literacy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nd in:  typical one wee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 (exception, whole strand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teracy showing groups and task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hs  showing groups and task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t/Health/PE that you may want to sha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CBT to give KC her planning for Term two on Tuesday 11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0:53:00Z</dcterms:created>
  <dc:creator>Kathryn</dc:creator>
  <dc:description/>
  <cp:keywords/>
  <dc:language>en-US</dc:language>
  <cp:lastModifiedBy>Admin</cp:lastModifiedBy>
  <cp:lastPrinted>2010-04-21T16:08:00Z</cp:lastPrinted>
  <dcterms:modified xsi:type="dcterms:W3CDTF">2010-05-05T04:45:00Z</dcterms:modified>
  <cp:revision>6</cp:revision>
  <dc:subject/>
  <dc:title>AGENDA</dc:title>
</cp:coreProperties>
</file>